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4320"/>
      </w:tblGrid>
      <w:tr>
        <w:trPr>
          <w:trHeight w:val="1884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а, архитектуры и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шно-коммунального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Ставропольского края</w:t>
            </w:r>
          </w:p>
          <w:p>
            <w:pPr>
              <w:pStyle w:val="ConsPlusTitle"/>
              <w:widowControl/>
              <w:bidi w:val="0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9 марта 201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№ 83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НЯЯ РЫНОЧНАЯ СТОИМОСТЬ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 кв. метра общей площади жилья по муниципальным районам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</w:t>
        <w:softHyphen/>
        <w:t>тивными центрами муниципальных районов, и городским окру</w:t>
        <w:softHyphen/>
        <w:t>гам Ставро</w:t>
        <w:softHyphen/>
        <w:t xml:space="preserve">польского края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II квар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 (в рублях)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tbl>
      <w:tblPr>
        <w:tblW w:w="9420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4"/>
        <w:gridCol w:w="7564"/>
        <w:gridCol w:w="1288"/>
      </w:tblGrid>
      <w:tr>
        <w:trPr/>
        <w:tc>
          <w:tcPr>
            <w:tcW w:w="5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75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лександровский муниципальный район</w:t>
            </w:r>
          </w:p>
        </w:tc>
        <w:tc>
          <w:tcPr>
            <w:tcW w:w="12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80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790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96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ндропо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665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166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98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панасенко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09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196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51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рзгир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21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861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93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left="0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left="0" w:right="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Благодарненский муниципальный район</w:t>
            </w:r>
          </w:p>
        </w:tc>
        <w:tc>
          <w:tcPr>
            <w:tcW w:w="12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3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16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3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</w:r>
          </w:p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Буденно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auto" w:val="clear"/>
              </w:rPr>
            </w:r>
          </w:p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4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64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58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Георгие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8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Граче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7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7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12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зобильнен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1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40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1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пато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2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16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90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ировский муниципальный район</w:t>
            </w:r>
          </w:p>
        </w:tc>
        <w:tc>
          <w:tcPr>
            <w:tcW w:w="12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9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9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9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очубее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23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23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1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расногвардей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3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35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2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auto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ур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66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16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2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Левокум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9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5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15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Минераловод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75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2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583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ефтекумский муниципальный район</w:t>
            </w:r>
          </w:p>
        </w:tc>
        <w:tc>
          <w:tcPr>
            <w:tcW w:w="12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73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36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5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овоалександро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1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 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0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23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овоселиц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49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49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64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етро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0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0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по населенному пункту, являющему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2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редгорны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9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9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9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овет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9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39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91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тепновский муниципальный район</w:t>
            </w:r>
          </w:p>
        </w:tc>
        <w:tc>
          <w:tcPr>
            <w:tcW w:w="12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5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5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1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Труно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0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6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0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Туркмен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3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76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3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Шпаковский муниципальный район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28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28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51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27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Ставрополь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95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2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Георгиевск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99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2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Ессентуки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50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3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Железноводск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29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31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Кисловодск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76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3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</w:rPr>
              <w:t>г. Лермонтов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99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г. Невинномысск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75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3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Пятигорск</w:t>
            </w:r>
          </w:p>
        </w:tc>
        <w:tc>
          <w:tcPr>
            <w:tcW w:w="12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4110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ConsPlusTitle"/>
        <w:widowControl/>
        <w:bidi w:val="0"/>
        <w:ind w:left="0" w:right="0" w:firstLine="720"/>
        <w:jc w:val="center"/>
        <w:rPr/>
      </w:pPr>
      <w:r>
        <w:rPr/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421" w:top="1697" w:footer="1145" w:bottom="14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dc:language>en-US</dc:language>
  <cp:lastModifiedBy>kojevnikova.s</cp:lastModifiedBy>
  <cp:lastPrinted>2013-12-13T10:06:00Z</cp:lastPrinted>
  <dcterms:modified xsi:type="dcterms:W3CDTF">2011-09-20T05:09:00Z</dcterms:modified>
  <cp:revision>27</cp:revision>
  <dc:subject/>
  <dc:title>Об утверждении Методики</dc:title>
</cp:coreProperties>
</file>